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3 лет. Техническая поддержка на оборудование должна предоставляться на 1 год с момента поставки оборудования.</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до 01.05.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8 547 844,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2» декаб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2»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2»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5" w:hanging="0"/>
        <w:jc w:val="both"/>
        <w:rPr/>
      </w:pPr>
      <w:r>
        <w:rPr/>
        <w:t>В штате претендента должно быть не менее трех сертифицированных специалистов Juniper Networks уровня JNCIE.</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pPr>
      <w:r>
        <w:rPr/>
        <w:t>- авторизационное письмо от производителя Juniper networks,</w:t>
      </w:r>
    </w:p>
    <w:p>
      <w:pPr>
        <w:pStyle w:val="Style23"/>
        <w:tabs>
          <w:tab w:val="clear" w:pos="708"/>
          <w:tab w:val="left" w:pos="993" w:leader="none"/>
        </w:tabs>
        <w:ind w:left="426" w:hanging="0"/>
        <w:jc w:val="both"/>
        <w:rPr/>
      </w:pPr>
      <w:r>
        <w:rPr/>
        <w:t>- информационное письмо о наличии в штате претендента специалистов Juniper Networks уровня JNCIE.</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3»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4»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12T12:48:00Z</cp:lastPrinted>
  <dcterms:modified xsi:type="dcterms:W3CDTF">2014-12-12T07:48:00Z</dcterms:modified>
  <cp:revision>49</cp:revision>
  <dc:subject/>
  <dc:title>УТВЕРЖДАЮ</dc:title>
</cp:coreProperties>
</file>